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Clearing of the Wilderness Trail/Settlement of Boonesborough</w:t>
        <w:tab/>
        <w:tab/>
        <w:tab/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2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ngsport – Beginning the tri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llen’s Ri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sz w:val="18"/>
                <w:szCs w:val="18"/>
              </w:rPr>
              <w:t>Site of James’Boone’sMassac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mberland Gap- meeting the Shawn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t Boonesborough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Bo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Bo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Bo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Boo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 Men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es Bo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wnee India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oneer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               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               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becca Boo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                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                 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ldre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                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3  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 #1 – Wife #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                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 #2 – Wife #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man #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hn Find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urney of Lewis and Clark</w:t>
      </w:r>
    </w:p>
    <w:p>
      <w:pPr>
        <w:pStyle w:val="Normal"/>
        <w:rPr/>
      </w:pPr>
      <w:r>
        <w:rPr>
          <w:sz w:val="24"/>
          <w:szCs w:val="24"/>
        </w:rPr>
        <w:t>President Jefferson Meriwether Lewis William Clark Charbouneau &amp; Sacajaw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shone: Sacajawea’s brother/party   York    Corp of Discovery men – 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#1 – President Jefferson appoints M. Lewis to explore the Louisiana Purchase/ Lewis asks William Clark to head up the mission with h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2-Stay with Mandan tribe throughout the winter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3- Sacajawea meets her brother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4 - Viewing the Pacific Ocean at the mouth of the Columbia River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24:00Z</dcterms:created>
  <dc:creator>NYCDOE</dc:creator>
  <dc:description/>
  <cp:keywords/>
  <dc:language>en-US</dc:language>
  <cp:lastModifiedBy>NYCDOE</cp:lastModifiedBy>
  <dcterms:modified xsi:type="dcterms:W3CDTF">2010-04-21T19:08:00Z</dcterms:modified>
  <cp:revision>5</cp:revision>
  <dc:subject/>
  <dc:title/>
</cp:coreProperties>
</file>